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94</w:t>
      </w:r>
    </w:p>
    <w:p>
      <w:pPr>
        <w:pStyle w:val="Normal"/>
        <w:rPr>
          <w:sz w:val="28"/>
          <w:szCs w:val="28"/>
        </w:rPr>
      </w:pPr>
      <w:r>
        <w:rPr>
          <w:sz w:val="28"/>
          <w:szCs w:val="28"/>
        </w:rPr>
      </w:r>
    </w:p>
    <w:p>
      <w:pPr>
        <w:pStyle w:val="Normal"/>
        <w:rPr/>
      </w:pPr>
      <w:r>
        <w:rPr>
          <w:sz w:val="28"/>
          <w:szCs w:val="28"/>
        </w:rPr>
        <w:t xml:space="preserve">I had a kitty named Boy and we ended up having to put him down. I don’t believe in doing that. I believe in sticking it out with the animal and being there for them, to the end. It doesn’t seem like it’s really my decision; it’s something within them, their decision to make. In this case though, there was nothing we could do. W just couldn’t watch him starve anymore. We watched him for two weeks and we both decided that the most loving thing to do for him would be to put him down.  I did feel guilty about that. I suppose I may still have some guilt, because it moves me to cry.  I just really loved him and wanted him to be free.  But I also understand that it was a choice out of love, and that I should not feel guilty about that, because I feel it was and is the right decision.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3:57:00Z</dcterms:created>
  <dc:creator>Subject Account</dc:creator>
  <dc:description/>
  <cp:keywords/>
  <dc:language>en-US</dc:language>
  <cp:lastModifiedBy>Subject Account</cp:lastModifiedBy>
  <dcterms:modified xsi:type="dcterms:W3CDTF">2005-07-06T23:58:00Z</dcterms:modified>
  <cp:revision>1</cp:revision>
  <dc:subject/>
  <dc:title>Memory 5094</dc:title>
</cp:coreProperties>
</file>